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150495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agubica, 18.01.2019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RORS 40-15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Purchasing of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Truck for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winter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maintenanc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of the road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lena Pajic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Style5">
    <w:name w:val="Подразумевани фонт пасус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Увлачење тела текста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Увлачење тела текста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Тело текста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6">
    <w:name w:val="Мап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Тело текста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5:00Z</dcterms:created>
  <dc:creator>ENGSTROM</dc:creator>
  <dc:description/>
  <cp:keywords/>
  <dc:language>en-US</dc:language>
  <cp:lastModifiedBy>ASUS-PS</cp:lastModifiedBy>
  <cp:lastPrinted>2012-09-24T12:04:00Z</cp:lastPrinted>
  <dcterms:modified xsi:type="dcterms:W3CDTF">2019-01-17T10:44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