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b/>
                <w:b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Purchasing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 xml:space="preserve">Truck for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 xml:space="preserve">winter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maintenance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 xml:space="preserve"> of the roads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RS 40-15/201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29:00Z</dcterms:created>
  <dc:creator>ENGSTROM</dc:creator>
  <dc:description/>
  <cp:keywords/>
  <dc:language>en-US</dc:language>
  <cp:lastModifiedBy>Jovica</cp:lastModifiedBy>
  <cp:lastPrinted>2012-09-24T11:30:00Z</cp:lastPrinted>
  <dcterms:modified xsi:type="dcterms:W3CDTF">2018-11-27T20:31:00Z</dcterms:modified>
  <cp:revision>17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